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3"/>
        <w:gridCol w:w="2037"/>
      </w:tblGrid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>Written Report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itle Page (2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Is it present?</w:t>
              <w:br/>
              <w:t>___Is the title of the project and the student's name included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ble of Contents (5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Are all parts listed?</w:t>
              <w:br/>
              <w:t>___Are all sections listed in order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tatement of Purpose (15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Does it pose a question that can be investigated or measured?</w:t>
              <w:br/>
              <w:t>___Does it pertain to the experiment or project conducted?</w:t>
              <w:br/>
              <w:t>___Is it within the student's ability level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Hypothesis (5 points)</w:t>
            </w:r>
            <w:r>
              <w:rPr>
                <w:b/>
                <w:bCs/>
              </w:rPr>
              <w:br/>
            </w:r>
            <w:r>
              <w:rPr/>
              <w:t>(Included for experiments only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Does it answer the purpose?</w:t>
              <w:br/>
              <w:t>___Does it tell what the student is trying to determine with the project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Research (15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core:____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Does the research pertain to the topic?</w:t>
              <w:br/>
              <w:t>___Is it complete and thorough?</w:t>
              <w:br/>
              <w:t>___Does it represent a diversity of sources?</w:t>
              <w:br/>
              <w:t>___Have both print and non-print resources been consulted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aterials (10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core:____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Are all materials listed?</w:t>
              <w:br/>
              <w:t>___Are specific amounts given?</w:t>
              <w:br/>
              <w:t>___Are there sufficient materials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cedures (10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core:____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Are procedures listed in chronological order?</w:t>
              <w:br/>
              <w:t>___Could the project/experiment be replicated?</w:t>
              <w:br/>
              <w:t>___Are they in a logical order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bservations (15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core:____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Do observations indicate what was done in the project?</w:t>
              <w:br/>
              <w:t>___Did the student choose the best form for recording the observations?</w:t>
              <w:br/>
              <w:t>___Are they sequential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nclusion (15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core:____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Does it answer the purpose?</w:t>
              <w:br/>
              <w:t>___If an experiment, does it adequately explain the results?</w:t>
              <w:br/>
              <w:t>___Is it sufficient in form and length?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ibliography (8 points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core:____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Is it in alphabetical order?</w:t>
              <w:br/>
              <w:t>___Is it sufficient in terms of the scope of the project?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br/>
            </w:r>
            <w:r>
              <w:rPr>
                <w:rStyle w:val="StrongEmphasis"/>
                <w:sz w:val="27"/>
                <w:szCs w:val="27"/>
              </w:rPr>
              <w:t>Total for Written Report_____</w:t>
            </w:r>
            <w:r>
              <w:rPr/>
              <w:br/>
              <w:t>(100 possible points)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br/>
            </w:r>
            <w:r>
              <w:rPr>
                <w:rStyle w:val="StrongEmphasis"/>
                <w:sz w:val="27"/>
                <w:szCs w:val="27"/>
              </w:rPr>
              <w:t>Total For Project_____</w:t>
            </w:r>
            <w:r>
              <w:rPr/>
              <w:br/>
              <w:t>(200 possible points)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right © 2000 Houghton Mifflin Company. All Rights Reserved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40:00Z</dcterms:created>
  <dc:creator>David Heck</dc:creator>
  <dc:description/>
  <cp:keywords/>
  <dc:language>en-US</dc:language>
  <cp:lastModifiedBy>dh038</cp:lastModifiedBy>
  <cp:lastPrinted>2008-02-01T07:38:00Z</cp:lastPrinted>
  <dcterms:modified xsi:type="dcterms:W3CDTF">2008-02-01T13:46:00Z</dcterms:modified>
  <cp:revision>3</cp:revision>
  <dc:subject/>
  <dc:title>Written Report</dc:title>
</cp:coreProperties>
</file>